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Cs w:val="28"/>
        </w:rPr>
      </w:pPr>
      <w:r>
        <w:rPr>
          <w:szCs w:val="28"/>
        </w:rPr>
      </w:r>
    </w:p>
    <w:tbl>
      <w:tblPr>
        <w:tblW w:w="3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40"/>
      </w:tblGrid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 № ___</w:t>
            </w:r>
          </w:p>
        </w:tc>
      </w:tr>
      <w:tr>
        <w:trPr>
          <w:trHeight w:val="37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2</w:t>
            </w:r>
          </w:p>
        </w:tc>
      </w:tr>
      <w:tr>
        <w:trPr>
          <w:trHeight w:val="37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декабря 2016 № 7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(в редакции решения Совета 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 № ___)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Щербиновский район – орган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й власти Краснодарского края 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анов местного самоуправления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главного администратора доходо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местных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2"/>
        <w:gridCol w:w="19"/>
        <w:gridCol w:w="2977"/>
        <w:gridCol w:w="5306"/>
        <w:gridCol w:w="23"/>
        <w:gridCol w:w="57"/>
      </w:tblGrid>
      <w:tr>
        <w:trPr>
          <w:tblHeader w:val="true"/>
          <w:trHeight w:val="55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 00 00000 00 0000 00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0 00 00000 00 0000 00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/>
            </w:pPr>
            <w:r>
              <w:rPr/>
              <w:t>для нужд муниципальных районов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Cs w:val="28"/>
              </w:rPr>
              <w:t>0 00 00000 00 0000 00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Министерство сельского хозяйства и перерабатывающей промышленности </w:t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 w:val="20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821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0 00 00000 00 0000 000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90050 05 0000 140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0 00 00000 00 0000 000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1 05026 10 0000 12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Министерство гражданской обороны, чрезвычайных ситуаций Краснодарского края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8"/>
              </w:rPr>
              <w:t>Прочие поступления о денежных взысканий (штрафов) и иных сумм в возмещение ущерба, зачисляемые в бюджеты муниципальных районов.</w:t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 за земельные участки, расположенные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.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 06033 10 0000 43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.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 51030 02 0000 14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b/>
                <w:szCs w:val="28"/>
              </w:rPr>
              <w:t>0 00 00000 00 0000 00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b/>
                <w:szCs w:val="28"/>
              </w:rPr>
              <w:t>0 00 00000 00 0000 00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го развития Краснодарского края. Управление социальной защиты населения. Министерство труда и социального развития Краснодарского края в муниципальных образованиях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3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27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 w:val="20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996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rPr>
                <w:sz w:val="20"/>
              </w:rPr>
            </w:pPr>
            <w:r>
              <w:rPr>
                <w:b/>
                <w:szCs w:val="28"/>
              </w:rPr>
              <w:t>0 00 00000 00 0000 000</w:t>
            </w:r>
          </w:p>
        </w:tc>
        <w:tc>
          <w:tcPr>
            <w:tcW w:w="532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правление ветеринарии Краснодарского края</w:t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27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96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2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18"/>
              <w:jc w:val="center"/>
              <w:rPr>
                <w:sz w:val="20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 w:val="20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b/>
                <w:szCs w:val="28"/>
              </w:rPr>
              <w:t>0 00 00000 00 0000 00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надзору в строительной сфере 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8"/>
              </w:rPr>
              <w:t>835</w:t>
            </w:r>
          </w:p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27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996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b/>
                <w:szCs w:val="28"/>
              </w:rPr>
              <w:t>0 00 00000 00 0000 000</w:t>
            </w:r>
          </w:p>
        </w:tc>
        <w:tc>
          <w:tcPr>
            <w:tcW w:w="5306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127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</w:r>
          </w:p>
        </w:tc>
        <w:tc>
          <w:tcPr>
            <w:tcW w:w="5306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 w:val="16"/>
                <w:szCs w:val="16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Cs w:val="28"/>
              </w:rPr>
              <w:t>0 00 00000 00 0000 00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FF0000"/>
                <w:sz w:val="16"/>
                <w:szCs w:val="28"/>
              </w:rPr>
            </w:pPr>
            <w:r>
              <w:rPr>
                <w:color w:val="FF0000"/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1 16 25010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законодательства </w:t>
            </w:r>
            <w:r>
              <w:rPr/>
              <w:t>Российской Федерации</w:t>
            </w:r>
            <w:r>
              <w:rPr>
                <w:szCs w:val="28"/>
              </w:rPr>
              <w:t xml:space="preserve"> о недрах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28"/>
              </w:rPr>
            </w:pPr>
            <w:r>
              <w:rPr>
                <w:b/>
                <w:color w:val="FF0000"/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20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28"/>
              </w:rPr>
            </w:pPr>
            <w:r>
              <w:rPr>
                <w:color w:val="FF0000"/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28"/>
              </w:rPr>
            </w:pPr>
            <w:r>
              <w:rPr>
                <w:color w:val="FF0000"/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40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1 16 25050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85 05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1 16 35030 05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28"/>
              </w:rPr>
            </w:pPr>
            <w:r>
              <w:rPr>
                <w:b/>
                <w:color w:val="FF0000"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Cs w:val="28"/>
              </w:rPr>
              <w:t>0 00 00000 00 0000 00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 - государственными органами Краснодарского края в пределах их компетенции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Cs w:val="28"/>
              </w:rPr>
              <w:t>1 08 07084 01 0000 11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1 16 25085 05 0000 140</w:t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                                        нарушение водного законодательства                                       на водных объектах, находящихся в                                       собственности муниципальных районов  </w:t>
            </w:r>
          </w:p>
        </w:tc>
        <w:tc>
          <w:tcPr>
            <w:tcW w:w="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/>
        <w:t>*</w:t>
      </w:r>
      <w:r>
        <w:rPr>
          <w:sz w:val="24"/>
          <w:szCs w:val="24"/>
        </w:rPr>
        <w:t>По видам и подвидам доходов, входящим в соответствующий группировочный код бюджетной классификации, зачисляемым в бюджет муниципального образования Щербиновский район в соответствии с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Щербиновский район                                                                      С.Ю. Цирульник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40:00Z</dcterms:created>
  <dc:creator>Гокова Ольга Борисовна</dc:creator>
  <dc:description/>
  <cp:keywords/>
  <dc:language>en-US</dc:language>
  <cp:lastModifiedBy>tovkachdg</cp:lastModifiedBy>
  <cp:lastPrinted>2017-02-09T10:16:00Z</cp:lastPrinted>
  <dcterms:modified xsi:type="dcterms:W3CDTF">2017-02-09T07:16:00Z</dcterms:modified>
  <cp:revision>14</cp:revision>
  <dc:subject/>
  <dc:title>Приложение 2</dc:title>
</cp:coreProperties>
</file>